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caps/>
                <w:szCs w:val="20"/>
                <w:lang w:eastAsia="en-US"/>
              </w:rPr>
            </w:pPr>
            <w:r>
              <w:rPr>
                <w:caps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 xml:space="preserve">«яблоновск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6"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город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ул. Гагарина, 41/1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факс 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  <w:t>УРЫСЫЕ ФЕДЕРАЦИ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адыгэ республи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lang w:eastAsia="en-US"/>
              </w:rPr>
              <w:t>муниципальнэ гъэпсык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 зи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«ЯБЛОНОВСК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КЪЭЛЭ ПСЭУП</w:t>
            </w:r>
            <w:r>
              <w:rPr>
                <w:b/>
                <w:caps/>
                <w:szCs w:val="20"/>
                <w:lang w:val="en-US" w:eastAsia="en-US"/>
              </w:rPr>
              <w:t>I</w:t>
            </w:r>
            <w:r>
              <w:rPr>
                <w:b/>
                <w:caps/>
                <w:szCs w:val="20"/>
                <w:lang w:eastAsia="en-US"/>
              </w:rPr>
              <w:t>эм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Адыгэ Республик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эхътэмыкъое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 xml:space="preserve">тел./факсыр </w:t>
            </w:r>
            <w:r>
              <w:rPr>
                <w:sz w:val="20"/>
                <w:szCs w:val="20"/>
                <w:lang w:eastAsia="en-US"/>
              </w:rPr>
              <w:t>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u w:val="single"/>
                <w:lang w:eastAsia="en-US"/>
              </w:rPr>
            </w:pPr>
            <w:r>
              <w:rPr>
                <w:sz w:val="22"/>
                <w:szCs w:val="20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495</wp:posOffset>
                      </wp:positionV>
                      <wp:extent cx="6497955" cy="0"/>
                      <wp:effectExtent l="635" t="29210" r="0" b="28575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85pt" to="507.95pt,1.85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84" w:hanging="0"/>
        <w:rPr/>
      </w:pPr>
      <w:r>
        <w:rPr>
          <w:rFonts w:cs="Times New Roman" w:ascii="Times New Roman" w:hAnsi="Times New Roman"/>
          <w:sz w:val="27"/>
          <w:szCs w:val="27"/>
        </w:rPr>
        <w:t>30.10.2018 г.                                         № 538                                    пос. Яблоновский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отчета об исполнении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бюджета муниципального образования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за девять месяцев 2018 года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5 статьи 264.2 Бюджетного Кодекса Российской Федерации и статьей 19 решения Совета народных депутатов МО «Яблоновское городское поселение» «О Положении «О бюджетном процессе в муниципальном образовании «Яблоновское городское поселение»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left="-709" w:firstLine="28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1. Утвердить отчет об исполнении бюджета муниципального образования «Яблоновское городское поселение» за девять месяцев 2018 года по доходам в сумме 119537,0 тыс.руб., по расходам 102635,4 тыс.руб. с профицитом в сумме 16901,6 тыс.руб. и со следующими показателями: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1)</w:t>
        <w:tab/>
        <w:t xml:space="preserve"> </w:t>
      </w:r>
      <w:r>
        <w:rPr>
          <w:sz w:val="28"/>
          <w:szCs w:val="28"/>
        </w:rPr>
        <w:t>доходов по кодам классификации доходов бюджета согласно приложению №1</w:t>
      </w:r>
      <w:r>
        <w:rPr>
          <w:sz w:val="27"/>
          <w:szCs w:val="27"/>
        </w:rPr>
        <w:t>;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2)  расходов по ведомственной структуре расходов бюджета согласно приложению №2;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 xml:space="preserve">3) расходов по разделам и подразделам классификации расходов бюджета согласно приложению №3;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источников финансирования дефицита бюджета по кодам классификации источников финансирования дефицита бюджета согласно приложению №4;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руководителя финансового отдела Администрации муниципального образования «Яблоновское городское поселение»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3. Настоящее решение вступает в силу с момента подписания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                                           З.Д.Атажахов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ставитель проекта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отдела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 образования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</w:t>
        <w:tab/>
        <w:t xml:space="preserve">             </w:t>
        <w:tab/>
        <w:tab/>
        <w:t xml:space="preserve">      А.А. Ловпаче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собственности и правового обеспечения                                     Р.А. Берзе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2:00Z</dcterms:created>
  <dc:creator>1</dc:creator>
  <dc:description/>
  <cp:keywords/>
  <dc:language>en-US</dc:language>
  <cp:lastModifiedBy>Яблоновское городское поселение Администрация МО</cp:lastModifiedBy>
  <cp:lastPrinted>2014-08-06T10:26:00Z</cp:lastPrinted>
  <dcterms:modified xsi:type="dcterms:W3CDTF">2018-10-31T12:11:00Z</dcterms:modified>
  <cp:revision>41</cp:revision>
  <dc:subject/>
  <dc:title/>
</cp:coreProperties>
</file>